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2305</wp:posOffset>
            </wp:positionH>
            <wp:positionV relativeFrom="paragraph">
              <wp:posOffset>-126365</wp:posOffset>
            </wp:positionV>
            <wp:extent cx="2122170" cy="1036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        </w:t>
      </w: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  <w:t xml:space="preserve">КОМИТЕТ ПО ВЕТЕРИНАРИИ </w:t>
      </w:r>
    </w:p>
    <w:p>
      <w:pPr>
        <w:pStyle w:val="Normal"/>
        <w:jc w:val="center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367013 г. Махачкала, ул. Юсупова, 38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dagvetcom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 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gvetkom</w:t>
      </w:r>
      <w:r>
        <w:rPr/>
        <w:t>.</w:t>
      </w:r>
      <w:r>
        <w:rPr>
          <w:lang w:val="en-US"/>
        </w:rPr>
        <w:t>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196850</wp:posOffset>
                </wp:positionV>
                <wp:extent cx="6617335" cy="952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15.5pt" to="502.55pt,1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____» ____________ 2021 г.                                                                      № _____________________</w:t>
      </w:r>
      <w:r>
        <w:rPr>
          <w:color w:val="FFFFFF"/>
          <w:u w:val="single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Махачкал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0" w:name="_Hlk87899278"/>
      <w:bookmarkEnd w:id="0"/>
      <w:r>
        <w:rPr>
          <w:b/>
          <w:sz w:val="28"/>
          <w:szCs w:val="28"/>
        </w:rPr>
        <w:t>Об утверждении форм документов, используемых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ом по ветеринарии Республики Дагеста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существлении регионального государственного контрол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дзора) в области обращения с животными 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Республики Дагеста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87899278"/>
      <w:bookmarkStart w:id="2" w:name="_Hlk87899278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частью 2 и 3 статьи 21 Федерального закона от 31 июля 2020 г.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приказом Министерства экономического развития Российской Федерации от 31 марта 2021 г. № 151 «О типовых формах документов, используемых контрольным (надзорным) органом», Положением о региональном государственном контроле (надзоре) в области обращения с животными, утвержденным постановлением Правительства Республики Дагестан от 30 сентября 2021 № 252 «О региональном государственном контроле (надзоре) в области обращения с животными на территории Республики Дагестан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 </w:t>
      </w:r>
      <w:r>
        <w:rPr>
          <w:b/>
          <w:color w:val="000000"/>
          <w:sz w:val="28"/>
          <w:szCs w:val="28"/>
        </w:rPr>
        <w:t>р и к а з ы в а ю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прилагаемые формы документов, используемых Комитетом по ветеринарии Республики Дагестан при осуществлении регионального государственного контроля (надзора) в области обращения с животными на территории Республики Дагест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)  форму протокола опроса (приложение №1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 форму протокола осмотра (приложение №2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)  форму протокола досмотра (приложение №3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)  форму протокола отбора проб (образцов) (приложение №4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 форму протокола испытаний (приложение №5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) форму задания на проведение контрольного (надзорного) мероприятия без взаимодействия с контролируемым лицом (приложение №6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) форму предостережения о недопустимости нарушения обязательных требований (приложение №7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Разместить настоящий приказ в информационно-телекоммуникационной сети интернет на официальном сайте Комитета по ветеринарии Республики Дагестан (www.dagvetkom.ru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Направить настоящий приказ на государственную регистрацию в Министерство юстиции Республики Дагестан в установленном законодательств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Настоящий приказ вступает в силу в установленном законодательств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Контроль за исполнением настоящего приказа возложить на заместителя председателя-начальника отдела экономики, финансирования и бухгалтерского учета Р. Муслимо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седатель                                                                          М. Шапиев</w:t>
      </w:r>
    </w:p>
    <w:sectPr>
      <w:type w:val="nextPage"/>
      <w:pgSz w:w="11906" w:h="16838"/>
      <w:pgMar w:left="1134" w:right="707" w:gutter="0" w:header="0" w:top="70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gvetco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56:00Z</dcterms:created>
  <dc:creator>Admin</dc:creator>
  <dc:description/>
  <cp:keywords/>
  <dc:language>en-US</dc:language>
  <cp:lastModifiedBy>комп</cp:lastModifiedBy>
  <cp:lastPrinted>2021-02-03T15:23:00Z</cp:lastPrinted>
  <dcterms:modified xsi:type="dcterms:W3CDTF">2021-11-15T18:18:00Z</dcterms:modified>
  <cp:revision>3</cp:revision>
  <dc:subject/>
  <dc:title>РЕСПУБЛИКА ДАГЕСТАН</dc:title>
</cp:coreProperties>
</file>